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Devoir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ab/>
        <w:t xml:space="preserve">Instructions: answer the question; in your answer,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replace what is necessary with a stress pronoun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Exemple:  Tu vas au cinéma avec ton copain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ab/>
        <w:t xml:space="preserve">You write: --Non, je ne vais pas au cinéma avec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lui</w:t>
      </w: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a. C'est le fils de Mme. Lambert qui joue bien aux échecs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b.  Est-ce que vous allez faire une promenade avec votre tante et votre soeur demain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c.  Est-ce que tes amis parlent de toi quand tu n'es pas là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d.  Est-ce que tu es plus intelligent(e) qu'Einstein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e.  Toi et tes amis, est-ce que vous parlez de vos profs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f.   Mme. Lambert, elle, adore le jeu </w:t>
      </w:r>
      <w:r>
        <w:rPr>
          <w:rFonts w:cs="Arial" w:ascii="Arial" w:hAnsi="Arial"/>
          <w:i/>
          <w:iCs/>
          <w:sz w:val="24"/>
          <w:szCs w:val="24"/>
          <w:u w:val="none"/>
        </w:rPr>
        <w:t>Words With Friends</w:t>
      </w: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.  Tu aimes aussi ce jeu, toi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g.  Vous venez chez moi ce weekend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7:39:46Z</dcterms:created>
  <dc:creator/>
  <dc:description/>
  <dc:language>en-US</dc:language>
  <cp:lastModifiedBy/>
  <dcterms:modified xsi:type="dcterms:W3CDTF">2015-04-23T17:41:37Z</dcterms:modified>
  <cp:revision>1</cp:revision>
  <dc:subject/>
  <dc:title/>
</cp:coreProperties>
</file>